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Heading4"/>
        <w:rPr>
          <w:lang w:val="sr-RS"/>
        </w:rPr>
      </w:pPr>
      <w:r>
        <w:rPr>
          <w:lang w:val="sr-RS"/>
        </w:rPr>
        <w:t>СПЕЦИФИКАЦИЈА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</w:t>
      </w:r>
      <w:r>
        <w:rPr>
          <w:b/>
          <w:bCs/>
          <w:lang w:val="sr-CS"/>
        </w:rPr>
        <w:t>хемијска роба</w:t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bCs/>
          <w:lang w:val="sr-Latn-RS"/>
        </w:rPr>
        <w:t>07/202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63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375"/>
        <w:gridCol w:w="3149"/>
        <w:gridCol w:w="269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Уписати назив проивода и произвођача, уколико се нуди адекватна замена за наведену марку произв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количин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Дрвофикс 1/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Ицавил – пл- 190 лепак пак. 25/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Креп трака 25мм х 30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Пур пена експандирајућа 750м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Пур пена нискоекспандирајућа 750м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 xml:space="preserve">Грађевинска PVC фолија </w:t>
            </w:r>
            <w:r>
              <w:rPr>
                <w:lang w:val="sr-Latn-RS"/>
              </w:rPr>
              <w:t>4</w:t>
            </w:r>
            <w:r>
              <w:rPr>
                <w:lang w:val="sr-RS"/>
              </w:rPr>
              <w:t>м ширин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Четка 3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Четка 4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Четка 5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Четка 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Четка 7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Четка 10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Ваљак  10цм кончани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Ручке за ваљак 10ц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љак  25 цм сунџер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за ваљак Ø8/25ц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љак 25цм кончан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скоп већи 3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хтла 10ц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хтла 15ц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 глетарица 20-25ц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Уљани разређивач 0,9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Нитро разређивач 0,9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Полиестер се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езбојни  laк мат 0.75л акрилн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 xml:space="preserve">Безбојни  laк сјајни 0.75л акрилни </w:t>
            </w:r>
            <w:r>
              <w:rPr>
                <w:lang w:val="sr-RS"/>
              </w:rPr>
              <w:t>ПИТУР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Црни акрилни лак 0.75л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ПИТУР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Бели емаил лак 1/1 акрилни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>Акрилни једнокомпонентни  лак за паркет ‚‘‘</w:t>
            </w:r>
            <w:r>
              <w:rPr>
                <w:lang w:val="sr-Latn-RS"/>
              </w:rPr>
              <w:t>COOL‘‘1</w:t>
            </w:r>
            <w:r>
              <w:rPr>
                <w:lang w:val="sr-RS"/>
              </w:rPr>
              <w:t>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Дипи колорант 100гр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преј у боји 400м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преј флуо 400м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оје за бетон 750м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оја за унутрашње зидове бела Јупол класик 15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ељна боја за дрво 750мл акрил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ељна боја за метал 750мл акрил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ељна боја за метал 20л акрилна Питур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 боја за метал – црвена- уљана 750м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ршни емаил лак за метал- уљани 750м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март пласт 9/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Лепак за тапете 250гр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Момент лепак 800м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ент  лепак 120м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упер лепак Хенкел 3гр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Лепак „Бизон“</w:t>
            </w:r>
            <w:r>
              <w:rPr>
                <w:lang w:val="sr-RS"/>
              </w:rPr>
              <w:t xml:space="preserve"> 310гр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Силикон  300мл (+/- 10%) транспарентн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иликонске патроне за пиштољ 1/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опор у блоку м³ , густина 25 кг/м³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 м³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тиропор у блоку м³ , густина 17 кг/м³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 м³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опор дебљине 1цм , густина 25кг/м³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 м³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иропор дебљине 1цм густина 17кг/м³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 м³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нилинске боје у кесици 10гр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ПВЦ</w:t>
            </w:r>
            <w:r>
              <w:rPr/>
              <w:t xml:space="preserve"> везице 150мм</w:t>
            </w:r>
            <w:r>
              <w:rPr>
                <w:lang w:val="sr-RS"/>
              </w:rPr>
              <w:t xml:space="preserve"> (црне, беле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ВЦ везице 350мм (црне, беле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епак 25/1 за стиропор цм/1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ka flex  - 11 fc 300ml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с 1/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Фирнајз 0,9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ит за дрво акрилни 150 гр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Глет маса унутрашња 25кг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Креп трака 48мм х 33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 ко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Брусни папир Ø150 финоћа 80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русни папир Ø150 финоћа 12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русни папир у ролни финоћа 12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Брусни папир у ролни финоћа 24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6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Момент лепак експрес 750гр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 ком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</w:rPr>
        <w:t>Напомена: сви артикли могу бити наведене марке или одговарајуће.</w:t>
      </w:r>
      <w:r>
        <w:rPr>
          <w:b/>
          <w:bCs/>
          <w:lang w:val="sr-RS"/>
        </w:rPr>
        <w:t xml:space="preserve"> Уколико понуђач нуди одговарајућу замену за наведену марку, дужан је да поред назива у спецификацији допише алтернативу коју нуди. РОБА МОРА БИТИ ИСПОРУЧЕНА НА АДРЕСУ НАРУЧИОЦА.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Испорука на сл. Адресе што ће бити договорено приликом поруџбине: Позоришни трг 1, Н. Сад, Српско народно позориште или Ђорђа Рајковића 5, Н. Сад, Радионице СНП-а</w:t>
      </w:r>
    </w:p>
    <w:sectPr>
      <w:footerReference w:type="default" r:id="rId2"/>
      <w:type w:val="nextPage"/>
      <w:pgSz w:w="11906" w:h="16838"/>
      <w:pgMar w:left="720" w:right="746" w:gutter="0" w:header="0" w:top="567" w:footer="1441" w:bottom="14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2z0">
    <w:name w:val="WW8Num2z0"/>
    <w:qFormat/>
    <w:rPr>
      <w:lang w:val="sr-CS"/>
    </w:rPr>
  </w:style>
  <w:style w:type="character" w:styleId="WW8Num3z0">
    <w:name w:val="WW8Num3z0"/>
    <w:qFormat/>
    <w:rPr>
      <w:lang w:val="sr-CS"/>
    </w:rPr>
  </w:style>
  <w:style w:type="character" w:styleId="Podrazumevanifontpasusa">
    <w:name w:val="Podrazumevani font pas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Podrazumevanifontpasusa1">
    <w:name w:val="Podrazumevani font pasusa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MS Gothic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tpis">
    <w:name w:val="Nat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1">
    <w:name w:val="Naslov1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04:00Z</dcterms:created>
  <dc:creator>Administrator</dc:creator>
  <dc:description/>
  <cp:keywords/>
  <dc:language>en-US</dc:language>
  <cp:lastModifiedBy>Aleksandra Pajic</cp:lastModifiedBy>
  <cp:lastPrinted>2022-03-11T09:58:00Z</cp:lastPrinted>
  <dcterms:modified xsi:type="dcterms:W3CDTF">2023-03-29T09:35:00Z</dcterms:modified>
  <cp:revision>13</cp:revision>
  <dc:subject/>
  <dc:title>Наручилац: Српско народно позориште</dc:title>
</cp:coreProperties>
</file>